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2 - položkový rozpočet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127"/>
        <w:gridCol w:w="2268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VEK PROPAGA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KL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ASOVÉ OBDOB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A S DPH</w:t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Tištěné prospekt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ák 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 tis. ks česká mut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ák 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 tis. ks anglická muta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ák 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tis. ks německá mut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žura A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 tis. ks česká mut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žura A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 tis. ks anglická mut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žura A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tis. ks německá mut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klad letáků A4, brožur A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ák A4 – anglický jazyk, Brožura – anglický jazy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klad letáků A4, brožur A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ák A4 – německý jazyk, Brožura – německý jazy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endář akcí 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is.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(5 tis. k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(5 tis. k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káty A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ámečky na plakáty A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ce na vybraná místa (IC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mí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(50 mís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(50 mís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ní listy pro školy 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tis.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ní listy pro rodiny s dětmi 2xA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tis.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tdoorová rekla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busové a vlakové nádraž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x reklamní plocha (Jihlava, Brno, Pardubice, České Budějovice, Havlíčkův Bro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měsíců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3 měs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3 měsí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isticky zajímavé lokali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x reklamní plocha (Kraj Vysočina, Jihomoravský kraj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měsíců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3 měs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3 měsí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jezdové komunikace I. a II. třídy do Třebíč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x reklamní plocha (billboar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měsíce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2 měs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2 měsí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HD Br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x reklamní plocha (na pěti dopravních prostředcích) - oboustrann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měsíce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2 měs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2 měsí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ravce Kraj Vysoč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x reklamní plocha (na pěti dopravních prostředcích) - oboustrann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měsíce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2 měs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2 měsí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a Brno - Pra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x reklamní plocha – zadní sk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ěsíce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1 měsí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1 měsí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klama v rozhl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hlasový spo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lka spotu 30 s, vysílání 2 x denně (působnost rozhlasu Kraj Vysočina a Jihomoravský kraj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ěsíce z toh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4 – 1 měsíc (60 spotů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1 měsíc (60 spotů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klama v tisk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ionální přílohy deníků pro Kraj Vysočina, Jihomoravský, Jihočeský a Pardubický kr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8 strany  - barevná rekl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3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3 vy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ikum pro pedagogy (včetně umístění na web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¼ strany – barevná rekl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3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3 vy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ostátní lifestylový časop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8 strany – barevná rekl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1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1 vy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periodické tiskoviny o cestovním ruch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ošná informace o zámku – 1 strana, barevn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jedno vyd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jedno vy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etová rekla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ner v internetových přílohách regionálních deníků (Kraj Vysočina, Jihomoravský, Jihočeský, Pardubický kraj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týdnů zveřejně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nner 300x300 squ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4 týd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4 týd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 článek na celostátním zpravodajském portá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ýden zveřejněn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ner na webu s informacemi o jízdních řáde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eřejnění 1 měsí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nner widesqu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CC reklam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x kampaň (měsíční), včetně pravidelných vyhodnocen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3 kampa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5 – 2 kampan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 články na turistických zpravodajských webe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článků, spolupráce s weby po dobu 15-ti měsíců – SEO web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začá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nery na kulturních a turistických webe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bannerů – každý měsíc banner, spolupráce s weby po dobu 15-ti měsíců – SEO web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 – začá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agační předmět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pore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-y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net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el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 (balení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č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žka obyčejn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is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ložky do knih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č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ks (200xdětské, 100 x vel. M, 100 x vel.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zz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 ks (balení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bové stránk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é webová stránka zámeckého areá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e Přílohy č. 1 (Technická specifikac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klad textu pro jazykové mutace na webových stránká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 stran tex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stran německý ja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stran anglický jazy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aceboo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ožení profilu na sociální síti Facebo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ě 1 měsíc podp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deokli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točení videoklipu a jeho umístění na youtube, </w:t>
            </w:r>
            <w:hyperlink r:id="rId2">
              <w:r>
                <w:rPr>
                  <w:rStyle w:val="InternetLink"/>
                </w:rPr>
                <w:t>www.region-vysocina.cz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lka klipu 60 s, hudební podk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rtuální prohlídk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ální prohlídka expozic  v zámecké budově, baziliky sv. Prokopa, expozice Cesty časem v Předzámč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virtuální prohlídky (každá 10 bodů – panorama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fi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goty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návrhy, z nichž bude vybrán jed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manuál vizuálního stylu pro prvky propaga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návrhy, z nichž bude vybrán jed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fické návrhy pro prvky propaga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návrhy, z nichž bude vybrán jed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vorba newsletter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azení grafiky pro newsletter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šablo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kolení k práci s facebookem, k zasílání newsletterů a správě web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ho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tografie zámeckého areálu včetně interiéru jednotlivých památkových objekt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kytnutí lice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, newslette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-vysocina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5:00Z</dcterms:created>
  <dc:creator>Your User Name</dc:creator>
  <dc:description/>
  <cp:keywords/>
  <dc:language>en-US</dc:language>
  <cp:lastModifiedBy>Roman Hlaváč</cp:lastModifiedBy>
  <dcterms:modified xsi:type="dcterms:W3CDTF">2014-04-04T08:42:00Z</dcterms:modified>
  <cp:revision>18</cp:revision>
  <dc:subject/>
  <dc:title/>
</cp:coreProperties>
</file>